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A Sample Essay Checklist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A catchy title that attracts a reader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A clear, true, inviting, and to-the-point lead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A powerful conclusion that resonates:  leaves a reader with something to think about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A strong  “I” voice:  a particular person behind the writing, one who has a definite opinion and wants to convince readers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Sticks to the subject – no rambling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Cuts to the bone , in order to point to and punch the essential argument(s)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Sufficient information to convince a reader: enough background, examples, statistics, survey results, personal experiences, quotations, etc.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Balances opinions and facts; the facts are used as evidence to support the opinions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Facts are embedded or woven into the essay, not listed or presented in isolation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A fast pace, but not too fast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Strong word choice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A logical organization that moves a reader along from one point or piece of information to the next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Rounded MT Bold" w:ascii="Arial Rounded MT Bold" w:hAnsi="Arial Rounded MT Bold"/>
          <w:sz w:val="28"/>
          <w:szCs w:val="28"/>
        </w:rPr>
        <w:t>Transitional words to help a reader connect paragraphs and idea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0:12:00Z</dcterms:created>
  <dc:creator>nbdoe</dc:creator>
  <dc:description/>
  <cp:keywords/>
  <dc:language>en-US</dc:language>
  <cp:lastModifiedBy>nbdoe</cp:lastModifiedBy>
  <dcterms:modified xsi:type="dcterms:W3CDTF">2007-04-18T00:23:00Z</dcterms:modified>
  <cp:revision>1</cp:revision>
  <dc:subject/>
  <dc:title>A Sample Essay Checklist</dc:title>
</cp:coreProperties>
</file>